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9 к решению Собрания депутатов № 169   от 21.12.2018 год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ежбюджетные трансферты, передаваемые бюджету Макарьевского муниципального район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2019 год от других бюджетов бюджетной системы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701"/>
      </w:tblGrid>
      <w:tr>
        <w:trPr>
          <w:trHeight w:val="48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0 806 0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беспечение питанием отдельных категорий учащихся муниципальных 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 241 2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сидии бюджетам муниципальных районов  на строительство (реконструкцию), капитальный ремонт, ремонт и содержание автомобильных дорог общего пользования местного значения, в том числе формирование муниципального дорожного фон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 000 0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 268 9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 (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взятым малыми формами хозяйств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3 8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Субвенция бюджетам     муниципальных районов для осуществления органами местного самоуправления муниципальных районов государственных полномочий на повышение продуктивности крупного рогатого скота молочного на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 031 78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1 876 32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 098 48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на осуществление органами местного самоуправления муниципальных районов государственных полномочий в области архив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7 24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решению вопросов  в сфере трудов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9 9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25 1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4 9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городских и сельских поселений на осуществление органами местного самоуправления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3 4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 125 16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Костромской области по организации проведения мероприятий  по предупреждению и ликвидации болезней животных, их лечению, защите населения от болезней, общих для человека и животных, за исключением вопросов, решение которых отнесено к ведению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 1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746 6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выплате социального пособия на погребение и возмещению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05 2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тдельных государственных полномочий по организации и проведению аукционов на право заключения договоров на осуществления деятельности по перемещению задержанных транспортных средств на специализированную стоянку, их хранению и возвр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 91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 121 46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2 942 47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28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Собрание</cp:lastModifiedBy>
  <cp:lastPrinted>2016-12-26T11:33:00Z</cp:lastPrinted>
  <dcterms:modified xsi:type="dcterms:W3CDTF">2018-12-26T10:16:00Z</dcterms:modified>
  <cp:revision>64</cp:revision>
  <dc:subject/>
  <dc:title/>
</cp:coreProperties>
</file>